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7" w:right="-57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естиваль «Юные интеллектуалы Среднего Урала»</w:t>
      </w:r>
    </w:p>
    <w:p>
      <w:pPr>
        <w:pStyle w:val="Normal"/>
        <w:spacing w:before="0" w:after="0"/>
        <w:ind w:left="-57" w:right="-57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униципальный тур Всероссийской олимпиады по географии</w:t>
      </w:r>
    </w:p>
    <w:p>
      <w:pPr>
        <w:pStyle w:val="Normal"/>
        <w:spacing w:before="0" w:after="0"/>
        <w:ind w:left="-57" w:right="-5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</w:rPr>
        <w:t>2013-2014 уч. год</w:t>
      </w:r>
    </w:p>
    <w:p>
      <w:pPr>
        <w:pStyle w:val="Normal"/>
        <w:spacing w:before="0" w:after="0"/>
        <w:ind w:left="-57" w:right="-57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класс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омендация по выполнению работ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участники олимпиады!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Вашему вниманию предлагаются 30 заданий в тестовой форме с выбором ответа из четырех предложенных и 7 заданий, требующих развернутого ответа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ремя на выполнение заданий – 3 часа (180 минут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нимательно прочитайте каждое задание и предлагаемые варианты ответа. Отвечайте только после того, как вы поняли вопрос и проанализировали все варианты ответ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райтесь выполнить как можно больше заданий и набрать наибольшее количество баллов.</w:t>
      </w:r>
    </w:p>
    <w:p>
      <w:pPr>
        <w:pStyle w:val="Normal"/>
        <w:spacing w:before="0" w:after="0"/>
        <w:ind w:firstLine="426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ем успехов!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овый раунд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ервым европейцем, посетившим Китай, был…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фанасий Никитин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арко Поло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аско да Гам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.М.Пржевальский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вышение точки земной поверхности по отвесной линии над уровнем моря – это…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оризонталь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бсолютная высота точки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носительная высота точки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линия водораздел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Укажите вариант, где значение амплитуды температуры воздуха будет минимальным: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-16° и +16°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+3° и +33°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-4° и +17°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-24° и -48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пределите, какой крупный остров расположен ближе всего к точке с координатами 60°с.ш., 40°з.д.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сланд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ренланд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иктор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ьюфаундленд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В процесс своего исторического развития человек, прежде всего, начал использовать… ресурсы: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чвенные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инеральные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иологические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агроклиматически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За три часа Земля поворачивается вкруг своей оси на…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5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30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45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60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Набольшее видовое разнообразие живых организмов в океане характерно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ля прибрежных районов тропических широт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ля умеренных широт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ля экваториальных широт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ля серединных частей тропических широт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В июле в южном полушарии полярная ночь устанавливается на всех широтах южнее…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Южного полярного круг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Южного тропик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кватор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еверного полярного круг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Озеро, имеющее соленую и пресную часть…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аскунчак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Эйр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алхаш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Лобнор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Средний радиус Земли составляет…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3,2 тыс. км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6,4 тыс. км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50,0 тыс. км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640,5 тыс. км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</w:rPr>
        <w:t>11. Отношение фактического содержания водяного пара в 1 м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</w:rPr>
        <w:t xml:space="preserve"> воздуха к возможному при данной температуре называется: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бсолютной влажностью воздуха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спаряемостью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ксимальной влажностью воздуха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носительной влажностью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Мощность земной коры составляет…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А) от 0 до 30 к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Б) от 50 до 200 к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) от 250 до 500 к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Г) от 600 до 1000 км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Выберите утверждение, неверно характеризующее меридианы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ни имеют направление «север-юг»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х длина изменяется от 0 до 20 тыс. км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глобусе они представлены полуокружностями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улевым меридианом является Гринвический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Пролив Босфор соединяет моря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расное и Аравийско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укотское и Берингово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Черное и Мраморно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аренцево и Карско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В каком из высказываний идёт речь о климате?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ивневые дожди вызвали повышение уровня воды в реках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течение суток давление будет падать, влажность увеличится, температура сильно не изменится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стоянно дующие с океана ветры способствуют выпадению осадков в Англии в течение всего года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о всех трех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Выберите утверждение, верно характеризующее экспедицию Фернана Магеллана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ерез три года все участники экспедиции, обогнув Земной шар, вернулись домой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Экспедиция, открыв Австралию и Большие Зондские острова, выполнила свою основную задачу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Хотя руководитель экспедиции был убит, она все равно была продолжен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сле длительного перехода через Тихий океан экспедиция открыла узкий пролив, отделяющий Южную Америку от острова Огненная Земл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Вставьте недостающее утверждение: «Масштаб «в 1см 150м»…, чем 1:150000»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10 раз крупне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2 крупне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100 раз мельч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5 раз мельч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 Определите, в каком из вариантов будет дуть самый сильный ветер: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точке А – давление 741 мм, а в точке Б – 750 мм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точке А – давление 763 мм, а в точке Б – 758 мм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точке А – давление 754 мм, а в точке Б – 752 мм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точке А – давление 755 мм, а в точке Б – 762 мм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Выберите из списка теплое течение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уанско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анарско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алифорнийско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винейско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 Линии, соединяющие точки с одинаковым количеством выпадающих осадков, называют…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зотермы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зобары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зохоры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огиеты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 Определите, на каком расстоянии друг от друга на карте масштаба 1:10000 будут располагаться деревни Михайловское и Новоселки, если расстояние между ними на местности составляет 2км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30см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5см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20см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2м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2. Предположите, в каком направлении, скорее всего, будет дрейфовать парусное судно, спущенное на воду под 27 ° с.ш. и 18° з.д.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юго-запад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 северо-запад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юго-восток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 запад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. Выберите неверные утверждения: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уккуленты запасают влагу в мясистых стеблях и листьях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эпифиты и эфемеры – растения, которые появляются в пустынях ранней весной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экваториальных лесах есть растения, не имеющие хлорофилла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формировании плодородия почвы наибольшую роль играет органическое вещество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. Выберите неправильное утверждение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ем ближе расположены горизонтали на плане местности, тем круче склон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правление падения склона на карте показано бергштрихами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линии, соединяющие точки с одинаковой глубиной, называют изогипсами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иняя стрелка компаса показывает на Северный магнитный полюс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. Какой из океанов имеет самую широкую шельфовую зону?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ихий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дийский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еверный Ледовитый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Атлантический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6. Выберите район Земного шара, где наблюдаются самые высокие годовые температуры воздуха: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экватор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0° с.ш.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10° ю.ш.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еверный тропик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7. Определите высоту горы, если известно, что у её подножия атмосферное давление составляет 745 мм рт.ст., а на её вершине – 150 мм рт.ст.: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6247,5 м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5875 м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4500 м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7900,5 м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. Наибольшее значение солености имеет…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расное мор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оре Баффин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алтийское мор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редиземное мор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9. Определите примерную высоту горы, если известно, что у её подножия температура воздуха составила +16°С, а на её вершине -8°С: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,5 км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4 км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24 км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400 м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0. Какое из перечисленных растений не относится к южно-американскому очагу происхождения?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абак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орох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омат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артофель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7" w:right="-5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естиваль «Юные интеллектуалы Среднего Урала»</w:t>
      </w:r>
    </w:p>
    <w:p>
      <w:pPr>
        <w:pStyle w:val="Normal"/>
        <w:spacing w:before="0" w:after="0"/>
        <w:ind w:left="-57" w:right="-5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тур Всероссийской олимпиады по географии</w:t>
      </w:r>
    </w:p>
    <w:p>
      <w:pPr>
        <w:pStyle w:val="Normal"/>
        <w:spacing w:before="0" w:after="0"/>
        <w:ind w:left="-57" w:right="-5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13-2014 уч. год</w:t>
      </w:r>
    </w:p>
    <w:p>
      <w:pPr>
        <w:pStyle w:val="Normal"/>
        <w:spacing w:before="0" w:after="0"/>
        <w:ind w:left="-57" w:right="-57" w:hanging="0"/>
        <w:contextualSpacing/>
        <w:jc w:val="center"/>
        <w:rPr>
          <w:rStyle w:val="FontStyle11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Style16"/>
        <w:widowControl/>
        <w:spacing w:lineRule="auto" w:line="24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ий раунд</w:t>
      </w:r>
    </w:p>
    <w:p>
      <w:pPr>
        <w:pStyle w:val="Style16"/>
        <w:widowControl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с развернутым ответом</w:t>
      </w:r>
    </w:p>
    <w:p>
      <w:pPr>
        <w:pStyle w:val="Style16"/>
        <w:widowControl/>
        <w:spacing w:lineRule="auto" w:line="240" w:before="0" w:after="0"/>
        <w:ind w:hanging="0"/>
        <w:contextualSpacing/>
        <w:jc w:val="center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ьте на вопросы.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ак называется самое большое по площади и акватории море в мире?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каком заливе приливы достигают наибольшей высоты?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ая река является крупнейшей по годовому стоку?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ой водопад является крупнейшим в мире по высоте?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зовите самое мощное океаническое течение?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.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ами отрывок из романа «Каменный пояс» Е.А. Федорова: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эту нудную пору, словно чтобы обрадовать старого заводчика, явился к нему неожиданно приписной мужик Софрон Согра и принёс невиданный минерал. Бродил он по речке Тагилке и напал на чудную горку. В срезе её Согра заметил странный блеск. Приписной заинтересовался неведомой горной породой и выломал кусок. По виду он напоминал вываренное мясо, у которого отделялись тонкими нитями волокна».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Что это был за минерал?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 какими горными породами связан этот минерал?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зовите его месторождения на территории Свердловской области.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де используется данный минерал?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кой бажовский сказ посвящен этому минералу?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3.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угол падения солнечных лучей в полдень для города Екатеринбурга в дни равноденствий, в день летнего солнцестояния и в день зимнего солнцестояния.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4.</w:t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рономический полдень наступает в пунктах А и Б одновременно, но в пункте А высота солнца на 1,5° больше. Каков масштаб карты, если расстояние между пунктами А и Б на ней – 333 мм?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5.</w:t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1485</wp:posOffset>
            </wp:positionH>
            <wp:positionV relativeFrom="paragraph">
              <wp:posOffset>-1270</wp:posOffset>
            </wp:positionV>
            <wp:extent cx="4452620" cy="2608580"/>
            <wp:effectExtent l="0" t="0" r="0" b="0"/>
            <wp:wrapTight wrapText="bothSides">
              <wp:wrapPolygon edited="0">
                <wp:start x="-48" y="0"/>
                <wp:lineTo x="-48" y="21519"/>
                <wp:lineTo x="21600" y="21519"/>
                <wp:lineTo x="21600" y="0"/>
                <wp:lineTo x="-4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</w:rPr>
        <w:t>Найдите ошибки на плане местности и объясните их (в бланке ответов по этому вопросу заполните таблицу)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6.</w:t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ами лекция о внутреннем строении Земли:</w:t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читан профессором Отто Лиддендроком, членом-корреспондентом всех научных географических и минералогических обществ пяти частей света в мае 186… г.)</w:t>
      </w:r>
    </w:p>
    <w:p>
      <w:pPr>
        <w:pStyle w:val="Style18"/>
        <w:tabs>
          <w:tab w:val="clear" w:pos="708"/>
          <w:tab w:val="left" w:pos="426" w:leader="none"/>
        </w:tabs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426" w:leader="none"/>
        </w:tabs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…Итак, всем известно, что земной радиус составляет 6 000 км. Достоверно известно также, что Земля состоит из земной коры и ядра. Нижняя граница земной коры достигает 40 км.</w:t>
      </w:r>
    </w:p>
    <w:p>
      <w:pPr>
        <w:pStyle w:val="Style18"/>
        <w:tabs>
          <w:tab w:val="clear" w:pos="708"/>
          <w:tab w:val="left" w:pos="426" w:leader="none"/>
        </w:tabs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много видов горных пород слагает земную кору, 600! 600 горных пород известно геологической науке! Все они классифицируются по трем разделам: горючие, металлические, камнеподобные. Это ли не подлинное удовольствие для каждого геолога по внешнему виду, твердости, запаху и вкусу определить любую из них.</w:t>
      </w:r>
    </w:p>
    <w:p>
      <w:pPr>
        <w:pStyle w:val="Style18"/>
        <w:tabs>
          <w:tab w:val="clear" w:pos="708"/>
          <w:tab w:val="left" w:pos="426" w:leader="none"/>
        </w:tabs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сначала земная кора, но ни вы, мои любезные слушатели, ни кто другой не знает достоверно, что происходит внутри земного шара. Говоря о внутреннем строении Земли, мы вступаем в область предположений. Так, ряд ученых считает, что с глубиной температура земной коры поднимается приблизительно на 1° через каждые 200 м. Но тогда все вещества в центре Земли окажутся в газообразном или раскаленно-расплавленном состоянии. Ядро Земли не может быть огненно-жидким. Да, да, да! Жар не может сосредоточиваться на больших глубинах. Разве не известно, что число действующих вулканов сокращается. Земля была раскалена с поверхности, а не наоборот.</w:t>
      </w:r>
    </w:p>
    <w:p>
      <w:pPr>
        <w:pStyle w:val="Style18"/>
        <w:tabs>
          <w:tab w:val="clear" w:pos="708"/>
          <w:tab w:val="left" w:pos="426" w:leader="none"/>
        </w:tabs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сказываю свое категорическое суждение – путешествие к центру Земли возможно! Через кратер потухшего вулкана можно спуститься в земные недра!</w:t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Ж. Верн «Путешествие к центру Земли»)</w:t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Найдите ошибки в рассказе и исправьте их (в бланке ответов по этому вопросу заполните таблицу).</w:t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7.</w:t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ьте на вопросы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акой город Свердловской области считается родиной российского золота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де расположена единственная на Урале астрономическая обсерватория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зовите город в Свердловской области, который в дореволюционное время славился на всю страну своими ежегодными ярмарками, а начиная со времён Великой отечественной войны, там располагается завод по выпуску мотоциклов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 называется уникальный памятник природы (50-метровая скала), расположенный в окрестностях поселка Сарана Красноуфимского района, известный также благодаря фильму «Тени исчезают в полдень» как «Марьин утёс»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кие два государственных заповедника расположены на территории Свердловской области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к называется город, являющийся «духовной столицей Урала» (ранее через него проходили ссыльные по дороге в Сибирь)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Назовите крупнейшее водохранилище Свердловской области – одно из популярнейших мест отдыха и рыбалки. Каждое лето на его берегах проходит фестиваль «Старый новый рок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каком старейшем городе Свердловской области провёл часть своего детства великий русский композитор П.И. Чайковский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акой национальный парк находится на территории Свердловской области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Назовите природную зону, заходящую на крайний юго-запад област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color w:val="0070C0"/>
      </w:rPr>
      <w:t>География Задания 7 класс</w:t>
      <w:tab/>
      <w:tab/>
      <w:t>2013</w:t>
    </w:r>
    <w:r>
      <w:rPr>
        <w:rFonts w:cs="Cambria" w:ascii="Cambria" w:hAnsi="Cambria"/>
        <w:color w:val="0070C0"/>
        <w:lang w:val="en-US"/>
      </w:rPr>
      <w:t>/</w:t>
    </w:r>
    <w:r>
      <w:rPr>
        <w:rFonts w:cs="Cambria" w:ascii="Cambria" w:hAnsi="Cambria"/>
        <w:color w:val="0070C0"/>
      </w:rPr>
      <w:t>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2">
    <w:name w:val="Font Style12"/>
    <w:qFormat/>
    <w:rPr>
      <w:rFonts w:ascii="Bookman Old Style" w:hAnsi="Bookman Old Style" w:cs="Bookman Old Style"/>
      <w:sz w:val="18"/>
      <w:szCs w:val="18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i/>
      <w:iCs/>
      <w:spacing w:val="-10"/>
      <w:sz w:val="16"/>
      <w:szCs w:val="16"/>
    </w:rPr>
  </w:style>
  <w:style w:type="character" w:styleId="1">
    <w:name w:val=" Знак Знак1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Style15">
    <w:name w:val=" Знак Знак"/>
    <w:qFormat/>
    <w:rPr>
      <w:rFonts w:ascii="Bookman Old Style" w:hAnsi="Bookman Old Style" w:eastAsia="Times New Roman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23"/>
      <w:ind w:hanging="230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10:00Z</dcterms:created>
  <dc:creator>Михеев</dc:creator>
  <dc:description/>
  <cp:keywords/>
  <dc:language>en-US</dc:language>
  <cp:lastModifiedBy>Сегеда</cp:lastModifiedBy>
  <cp:lastPrinted>2011-10-24T12:27:00Z</cp:lastPrinted>
  <dcterms:modified xsi:type="dcterms:W3CDTF">2013-11-10T11:58:00Z</dcterms:modified>
  <cp:revision>5</cp:revision>
  <dc:subject/>
  <dc:title/>
</cp:coreProperties>
</file>